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23127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8168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91309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816006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270694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19164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30014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04648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45413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95968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51021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94087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04506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59149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9101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