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442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037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664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556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637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844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90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391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573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95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870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324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123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655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214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