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92129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18509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2920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07360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83046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2609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34915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40934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68578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86499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13099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74274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93885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