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3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83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98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027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02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792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51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58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80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205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46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65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055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