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367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2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411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51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15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81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512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47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861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29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8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00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02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260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411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64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06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