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512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91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560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14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361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85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27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07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361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420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390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2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959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701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655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746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059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