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22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39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621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77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63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17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818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64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90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7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384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2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9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