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2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258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83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76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432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32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434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62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05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938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666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425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65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13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769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