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606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352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2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648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87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949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22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47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405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755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261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680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971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256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504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