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357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7989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3982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4028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017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422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3710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455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0808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751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585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957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9402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