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996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280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71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283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864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20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1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36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7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891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5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654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978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72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01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9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14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