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462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78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863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009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191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19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93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546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849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552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875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517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262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245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098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261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871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