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28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3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947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477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48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11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509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57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06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229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79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238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03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