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038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634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223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484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692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98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905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3307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222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171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239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162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809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9206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765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