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8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188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239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668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057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883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606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365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509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791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180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51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521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