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377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305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244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364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038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116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151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612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740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840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986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648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116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792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72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934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853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