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4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6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09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36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52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31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366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6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49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5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86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63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70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54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5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