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01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46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630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080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739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143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690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062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785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658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000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45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94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84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636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640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302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