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936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202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223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517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670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279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297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872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82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62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255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890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375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74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22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