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24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683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923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919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83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076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239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219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80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200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667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57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364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563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458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