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878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801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274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742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378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98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571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823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078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398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406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634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223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322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282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517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834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