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60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3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21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77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42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11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70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38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09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6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56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224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