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98615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97865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36347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84272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8953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9836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80647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34972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55951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44337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77298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70587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33798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