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594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156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781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7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806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516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328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529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519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098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518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125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877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607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140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12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028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