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14324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80113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45920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92124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95568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54286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74780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2363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42448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92138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05461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89062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55238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98959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26541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