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17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443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619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57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383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142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409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10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19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08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027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43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28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20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31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16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191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