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0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8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16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722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4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06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423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06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4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77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9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6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72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