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12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8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228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52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96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355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31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93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5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15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9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07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79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