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67851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41063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217840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687241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518464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108061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770721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37931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781871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144651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635497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96219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864380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919546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395613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