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59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32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616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2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517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10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827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400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77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022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9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87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8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22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99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4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40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