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210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265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61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24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20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760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44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00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7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03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211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50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0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61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