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49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744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47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96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39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5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1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5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9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46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7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9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18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