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983975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427326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