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859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221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098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117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26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403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568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583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0290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609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831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058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834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1943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9079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