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7257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9437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7476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3033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27064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97834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2470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98101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2213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6767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199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792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18872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939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7131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9684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5159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