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5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16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34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98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22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934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11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572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39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45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3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15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