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624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03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334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174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307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430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985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902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638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837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72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411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66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66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530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817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443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