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230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814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386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621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119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14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694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823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57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355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995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998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671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