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4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04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88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1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17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09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438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16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62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86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3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9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53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