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69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51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0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21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44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92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480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20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94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0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9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88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6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94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7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