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382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9742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794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4516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7741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4572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304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749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181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694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184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380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908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216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126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