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20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433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313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0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046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681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797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471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52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797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815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681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88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73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373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