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76783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80434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44295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55901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41171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8545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40750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32610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75232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76674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08242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61354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7518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68376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55942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74007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25699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