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346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404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830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779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796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34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830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294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192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195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325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881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460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