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958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9600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5109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3448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8549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2977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690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9876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126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2120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208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448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4180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