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30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143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32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988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969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127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54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824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779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303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356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114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318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082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707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