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935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98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310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940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958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593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554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471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36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949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09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14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24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4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732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8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2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