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62188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59388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05237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78610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43476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92849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85006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13628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33609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29352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15996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73654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92452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094998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18107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81617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27996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