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68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99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144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238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70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706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32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13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491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80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97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307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22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00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946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