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663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00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300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809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884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960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407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761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259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430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751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6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079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442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58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149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098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