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111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129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686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627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299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020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299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633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457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859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36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485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375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293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564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976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790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