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776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558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019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562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64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441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008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198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315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940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96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60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253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