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07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678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425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799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3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290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42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24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833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244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5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306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66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38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