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188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649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669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370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521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447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256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808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739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106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971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481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951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38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39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