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647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789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973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400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781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215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739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464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641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501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86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122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739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