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33673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76280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87140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