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262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260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01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03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99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038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427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6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9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49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585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598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41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