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227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057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548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872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449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628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502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859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84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32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617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0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78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