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79817536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83787763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1513944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8899929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25835424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55939042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66460312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75133205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34056586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02669482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7527260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937132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65663603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96764752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44985139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7518048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50035849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