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037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985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004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672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222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205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32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8537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541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034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376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667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543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752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086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