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638342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727675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439889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277689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510984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171874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146957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13848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34266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22853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91955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26645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223579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06014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697179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626205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341554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