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110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554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681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211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608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274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4691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50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35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57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010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747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13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10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484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