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69758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85110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59067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81175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07090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91525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97568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77649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98657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89686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95154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81454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40566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