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104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1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392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622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942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392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070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013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208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101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516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159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253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645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458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3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291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