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3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93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19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010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8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772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28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3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94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2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2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2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6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