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99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1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150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87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01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21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91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62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21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3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9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44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78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571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78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05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586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