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650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345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828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408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11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879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755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527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765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561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016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189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156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669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31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