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090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25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999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221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536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85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502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552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629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425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851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22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691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454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232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