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89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308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949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968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8818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363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569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579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8950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490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840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497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953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411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310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