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795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180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638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08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302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741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416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532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319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151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852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98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175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000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117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