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540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219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145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09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455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679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679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028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925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488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571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340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119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