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74351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40781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72534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25058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85586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85899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57950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07315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23447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77897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85673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95575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54591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10675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31548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47566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82311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