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5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238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16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1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215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51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2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08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80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232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965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6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993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