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1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005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432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69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8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6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77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09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12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7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03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69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226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79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76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