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529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507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34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55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104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341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317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3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993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305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9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440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26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