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288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28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075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94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60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47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8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81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96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22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7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0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818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94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77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85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086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