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874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13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57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37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41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351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444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968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94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13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181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261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388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315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441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