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715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58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684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057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304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767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485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535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18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78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75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451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826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686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466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