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767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37381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62515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67824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36040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77570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68615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83016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78553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57174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6651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035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22025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