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4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657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85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68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40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4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95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392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05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54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1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7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35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979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36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62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82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