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999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185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838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973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476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209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808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328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61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954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376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454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306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506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435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