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35142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23780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4234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56893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25058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06370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44186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19612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6633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24057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89463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98951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65939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58809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06598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34740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54163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