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0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83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02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978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90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10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32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3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21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649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7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91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73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