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30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919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497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293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710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852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256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490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931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485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412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33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109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