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166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928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360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924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562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916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79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308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458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778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826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680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503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433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789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