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630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17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148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429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81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728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958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824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481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415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30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934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279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586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263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198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579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