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0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92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77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773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96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7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077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5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478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73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4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2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3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57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96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