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48749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83414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12658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12604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49475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73937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66564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75508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90066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3390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35476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70272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65880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55027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27745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49561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56741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