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58402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66215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4899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95768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55298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7486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11185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96169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63664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99529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86021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41829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87611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60999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4058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12884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64821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