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291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210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297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06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867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479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82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91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936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144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054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976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727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741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455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