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1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0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61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6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028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987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185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22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69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83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8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3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72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