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50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63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46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54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74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22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71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69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8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352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51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86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37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