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64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37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8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89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774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13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35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000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31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72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37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5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29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08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51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15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