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596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9940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5215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895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0879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1224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1963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9926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9092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4849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127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400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0022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