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73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368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75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671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9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98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803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21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80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883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497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73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215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