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791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466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17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854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560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853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699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859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747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907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362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279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327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582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951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732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477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