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9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01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16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0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55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08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63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48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43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57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869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43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29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06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17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