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494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32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4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885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155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244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007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392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233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883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07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863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929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580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436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