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966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693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42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1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913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31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259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105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824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574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217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714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266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493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753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099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73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