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53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3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025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47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028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21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54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37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42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32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3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0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54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