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82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359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986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52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0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76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95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48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475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13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6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96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20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