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0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64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142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25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00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11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2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6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15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115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7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36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90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13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290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72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