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5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596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262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831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69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244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027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49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95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80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2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8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850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84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26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