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227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407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499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422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445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583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935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210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597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661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274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047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677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364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