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78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50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888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270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384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029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818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475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985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334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567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353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085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