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0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05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558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5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710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93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56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652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55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07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60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144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6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63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12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