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257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418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494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902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619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589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724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51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45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770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384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164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983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044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612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61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35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