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286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660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920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568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568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158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571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806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108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241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040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232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681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200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124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