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5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532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921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024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94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20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92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456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2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83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49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20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878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