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062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189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716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708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496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285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503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809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914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19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623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826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462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527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98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189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502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