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49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023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3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41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67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46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1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02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30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5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0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6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37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79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66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17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