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984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996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475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384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959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181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608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574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573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616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976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47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92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696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155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075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18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