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891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68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7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73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109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096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274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759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255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39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664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10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126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420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2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