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9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7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0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86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2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8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12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59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91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1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72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826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8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