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307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250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026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580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586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561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9693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182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134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002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080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472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914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598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416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