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05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97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737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39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3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05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96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942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82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9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81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18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