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0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827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9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60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384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42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115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89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80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5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7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61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31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158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83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