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246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644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878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931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70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68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493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70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57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60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2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51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677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13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665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207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05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