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836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640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437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319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412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41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883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06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188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705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193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450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311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