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9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60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060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056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63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06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64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23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58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80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9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43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210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054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65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