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364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322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270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250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8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275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434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3283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2611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0304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370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245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817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