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920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50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088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293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294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35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080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478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372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606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096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221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088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35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768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