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771888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7100094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5651496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