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89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869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783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939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915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786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380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974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065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06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63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00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845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