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023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229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398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4638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3796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1370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1043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4374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439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4936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138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508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050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058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236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