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55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17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12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2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48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40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4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53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78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78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66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26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75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