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539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83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551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58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104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300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668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562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868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573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831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714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630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576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104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