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497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70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78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27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447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562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251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177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191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821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956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294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356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834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43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714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927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