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798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103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043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9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280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29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07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796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293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204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56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932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070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680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561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219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25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