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12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625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121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176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136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140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027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796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710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4049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3577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144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8075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355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09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