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746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741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652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502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31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376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379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106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278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739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250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559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688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