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324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403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729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406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1430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853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834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69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486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231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452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740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5169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