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5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9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12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34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51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51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85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694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77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1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93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21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3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538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00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