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5977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99318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62187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29329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67900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6542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01955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54374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58168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83415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32133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28394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34584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71623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61849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67342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00844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