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14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325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217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853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659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536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351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437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384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653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195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421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494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695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227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740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145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