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0833776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11717098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82530116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52949489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80424845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87164600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13596061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0266194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6953872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87340681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3870715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25335597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67918329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89751462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69920797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