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490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330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96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4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912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88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804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263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29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982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252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2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562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4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086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