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652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507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489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577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721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286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795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08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833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061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003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411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660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230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366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894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400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