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0756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8636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0554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49506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5906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5253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4593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1268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491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4520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620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698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2762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