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519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396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711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628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642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617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03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601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575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525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685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93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28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