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10677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34887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10904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63635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89092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21714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45222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70777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02586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41833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57464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32017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68762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68355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73035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15928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30784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