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286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450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472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115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112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222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623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199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652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320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191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92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736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105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028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396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68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