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39917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1368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41651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28507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12071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4185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9104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4995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4615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44233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0955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911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63005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2827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0185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5271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72052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