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12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9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580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457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010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06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73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5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37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657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365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11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79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41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56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