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60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537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590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219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409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715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716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745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37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768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990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554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149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