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51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58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16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87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87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39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8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07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57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108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9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8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12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