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9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1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07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707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42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57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46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98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29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336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50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676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21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10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