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84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698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93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200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34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592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786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366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823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288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045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67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912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26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69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