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1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157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75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4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338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874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923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201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95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62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34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66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08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18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50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