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034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051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941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200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730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746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06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765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12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382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741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725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608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