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573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631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165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436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852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268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786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135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626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778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847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262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24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411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53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520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153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