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8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416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765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19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95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281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3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250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772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950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961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13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616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54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064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889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412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