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629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574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446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58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229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50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41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31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914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14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84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44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140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