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2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24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80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9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78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481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821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01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3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977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56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96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