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108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498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548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121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187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534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000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885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836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473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015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640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211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93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651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