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008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168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701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932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491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56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030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29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597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687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10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91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769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