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987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150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159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35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971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570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17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233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391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370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665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405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439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191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183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972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200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