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222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42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66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528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765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049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221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728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480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00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36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53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991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265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809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