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164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45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58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833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344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089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077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037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56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826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053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652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56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575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056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658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803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