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282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102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439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457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013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160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752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611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626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667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842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169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76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823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165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265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951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