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134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83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592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572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392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825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983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019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077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001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684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85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913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