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939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690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523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701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452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914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626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177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95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958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525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261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134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994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533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982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90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