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759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14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6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095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475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073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549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499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595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265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164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020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859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225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165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