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010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634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332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416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286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063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124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350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898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04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093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427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546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