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86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906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50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2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35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47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1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34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9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84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819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068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32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95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5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