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5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976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269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728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655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67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90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590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03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755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738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583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099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000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742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182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259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