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17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39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06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28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827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556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815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17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58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760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70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396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2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86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0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