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3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948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032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34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149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354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02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50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980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16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859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4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077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695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969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