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099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702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206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750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373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756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369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588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229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151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762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839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49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951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097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797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663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