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87310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76459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61645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23098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82266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85764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64241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17825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24907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50212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58401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14550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17954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