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29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5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686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373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288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16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45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23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8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33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962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8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89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04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785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