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150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179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886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910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899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611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310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493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27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67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055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932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141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609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345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397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28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