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744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026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211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798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453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77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962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834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010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108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203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667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70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