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22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791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12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612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37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28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29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640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29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234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65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22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82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63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219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