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8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46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888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82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91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2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34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61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5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01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15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8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09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13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40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519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