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9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906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5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27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1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52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451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16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11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726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2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8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306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