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341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74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18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19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627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49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79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519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55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154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7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02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25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