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032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848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924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216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626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718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151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567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263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255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55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827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790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956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141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567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155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