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783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381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846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870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812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580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01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379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014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431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384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848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615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1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38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361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437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