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85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62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960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53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40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64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30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761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6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2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565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843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55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