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02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7752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9110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7705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1165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0716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7436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4679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392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7531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9718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9391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3028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338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6651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