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564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685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8648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276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638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243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251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491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697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456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27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760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472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678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997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