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2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87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3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6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10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29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94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41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12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26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088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