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218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556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658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731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717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462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126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549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414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596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53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516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586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414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04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