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9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05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86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02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28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14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91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01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504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6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55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14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82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43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258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052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171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