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62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43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0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46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3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7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258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548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47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10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51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1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83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74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57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6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