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950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809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935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283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153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049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837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202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39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875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255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02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456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550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638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