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349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407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024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789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257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454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261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402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552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360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0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650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709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