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78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54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02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586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2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1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219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900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294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89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91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9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0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85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80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36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84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