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80422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09604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88546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89481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31368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23715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90970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48276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39341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2062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05807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81094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0392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36073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6124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