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0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05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351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649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63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87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5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34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050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7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1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9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97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931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29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