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432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445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519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351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468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68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137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044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772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904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217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219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361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