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819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1589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5971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2932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6042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777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3027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057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4381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6870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471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903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590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69975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0177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9038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8628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