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487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34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05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86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91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10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334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30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86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151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58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305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28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