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591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26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733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928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633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356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974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273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957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44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26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994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517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51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531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440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247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