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059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290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334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269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422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900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970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575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929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847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913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358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356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612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