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94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331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66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120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431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711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31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017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063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073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29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254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3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989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03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