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73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682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72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118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102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888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54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997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926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535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19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31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997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808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955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243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592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