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735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3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86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034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47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236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38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81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647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864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182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32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3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