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8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221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41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40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619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24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06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75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58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59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9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8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55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