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41151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2638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09967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3040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6209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04413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5366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8746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35234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47623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133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4614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0029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8296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31964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4614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0673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