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673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767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28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48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024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704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177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399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06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14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222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566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667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224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14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33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828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