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531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780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187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808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138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453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351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336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69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429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93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893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545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