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2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06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08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9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480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7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949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52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668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20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45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49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0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3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1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