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77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567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7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11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87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7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2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47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99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6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709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