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6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23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537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38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27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4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17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47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39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752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4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90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64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91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