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933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472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063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795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746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824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554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196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775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510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434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887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255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292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422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