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381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151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579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990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691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955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607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801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107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877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155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658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810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1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063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33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585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