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64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77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39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27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14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225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60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616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744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318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706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48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250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