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01894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24004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84126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77930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25405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82377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9577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42322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2499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94384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56190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70688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801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