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714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413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589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046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73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54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294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834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290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913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728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5038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332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533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070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