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878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256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090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861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766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377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806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208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573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983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240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801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231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711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15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261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916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