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2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565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421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610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15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602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391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13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211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17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98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3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86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