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16201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32033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37215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65416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4367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30146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50337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45707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47140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59831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30096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51894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61854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90206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52781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82083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48927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