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009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432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520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961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487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51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829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641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02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445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414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312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476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