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2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30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96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843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46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139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16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1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48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8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4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46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6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6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4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41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6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