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67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9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85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30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5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60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72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2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70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84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124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95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09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66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8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