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823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2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221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652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871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213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141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84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798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53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45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00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562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68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47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