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698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241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169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386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238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499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646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370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337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481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720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613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617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57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64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