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20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65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036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214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612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678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195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339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343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36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243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69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962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