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385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672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171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294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322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858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913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534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004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149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033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910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028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85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674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954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949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