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175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135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723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963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812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037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789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189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395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042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769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767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063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