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670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082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234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298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801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899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668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991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284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739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019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940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479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668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459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036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246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