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36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46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11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647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163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19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3239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741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52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222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050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75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68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73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036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