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177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88398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7608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27514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41204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5477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5218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8576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47803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4268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6054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8692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9958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