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21586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83325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51289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87004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34832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40980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76642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00410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3935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13565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28867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24435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56878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78749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77874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70484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90912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