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31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82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835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24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22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95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17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12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99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52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0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26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3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549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75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