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881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269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495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54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11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59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535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475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348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161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32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78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370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74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