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398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675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419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167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027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138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96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23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432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822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597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928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058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031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106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