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194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881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03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535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27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145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305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915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037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477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154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583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951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