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65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734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928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52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810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541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78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843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29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286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897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425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449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