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16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407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421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120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279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175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150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050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166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326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273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4563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658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093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378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