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1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394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69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373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27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078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16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03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56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132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58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04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908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5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3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847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999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