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111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333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2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175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104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04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75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27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52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858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6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5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32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979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21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690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322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