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8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010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004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40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756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428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723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930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975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38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53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526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49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