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895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21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630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81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187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85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12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43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8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456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727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14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52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560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97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