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5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07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217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080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83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42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14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35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92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055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94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8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