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41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49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79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67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081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68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677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46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88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11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04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9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87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74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93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