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18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09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92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995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4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86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6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87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15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59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0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78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2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124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91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