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53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478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23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54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525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304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14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64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899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844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509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48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689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