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714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306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9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681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51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6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914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237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18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568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848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074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863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115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478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531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128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