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00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8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403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33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12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24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2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86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33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8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8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0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97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05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58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8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830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