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061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5809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490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3299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9876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16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2594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392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066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2309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628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084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6818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