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926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8156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792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371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397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4444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820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8281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0342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4398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6116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1328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095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114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6947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