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487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3099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9081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2863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4628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9911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6123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6429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4977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171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3235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1385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6851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9001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163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