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21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14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286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466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703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943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960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574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952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440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398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045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082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703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903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241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032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