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648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457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673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885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993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92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018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442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406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854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520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428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399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217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431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603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764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