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76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80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9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99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7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6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957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8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73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868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88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51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54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