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782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00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15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894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432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088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060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083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633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366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3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361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291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