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788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041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426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334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665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29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0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595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483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923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835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036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605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535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01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522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528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