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081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73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544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40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522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712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045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802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052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753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591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593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29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804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799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