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61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5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00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51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63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9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129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36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43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93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9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88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93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154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96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