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25184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238979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066747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504692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98044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167402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722655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635254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41049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413101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32234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41480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913429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