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306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433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7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565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097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147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76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715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958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750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6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019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218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460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112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000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632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