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6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176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754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81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982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79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34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57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46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06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01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0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11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