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151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730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433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796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299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852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075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412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0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149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926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127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280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862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039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