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10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05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95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4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60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1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26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61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768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31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92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192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85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37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