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295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53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568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33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934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551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45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756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539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55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503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24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89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98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768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2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17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