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71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0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94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019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82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1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351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555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12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3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72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2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42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