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810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577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377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228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985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765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967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944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06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892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682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13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44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43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456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203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22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