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309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503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688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6832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626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3190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252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015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82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743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539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03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613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