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786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12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189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57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065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49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73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51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783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79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8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45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87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718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38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2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58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