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200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2483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461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9099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4347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7654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747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372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993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332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5681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3624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6242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250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755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