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8046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5785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8755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444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7765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4202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2050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3936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2206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8944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261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463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431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0577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9399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3231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438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