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434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466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831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58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3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278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553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523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070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067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19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22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90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79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792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