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03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317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943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814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320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269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265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997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720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696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942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323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662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