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2371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5334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22339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9686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50931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9614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6262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9930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85464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5580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8693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3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970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