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5060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8886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36200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50816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83127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07374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1304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7326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1394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5042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02876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43026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24678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62280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0552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