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99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381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846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568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563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173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260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368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392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356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678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368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624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