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932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035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386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915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891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631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870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695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299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201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514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749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856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551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922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