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483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6856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343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2067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09788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8819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6643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5554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1364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4801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548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200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7447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9450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4832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6730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783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