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45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18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087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247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6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12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251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692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747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03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5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31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644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