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78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23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81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32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59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90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721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04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6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69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28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8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04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66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22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468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28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