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967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231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65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602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967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351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287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394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71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008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04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147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888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285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172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