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228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1331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4414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3654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1169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0607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7276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6407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80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3324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2597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8217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4414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2367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4562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