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40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67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832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917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5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50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39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1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34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34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41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797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716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