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035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102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182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188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318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863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845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67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729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868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018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056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082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369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096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94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147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