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29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39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4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1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81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070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45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545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39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37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1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02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559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43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96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56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470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