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459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10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150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516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432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563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40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379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99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32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44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111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81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