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630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181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579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975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675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296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556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193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135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588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205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644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418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803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030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365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969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