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18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0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45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70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28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917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945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66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463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278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25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994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372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