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870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7690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540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6066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304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230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101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597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373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4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3631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564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460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4312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1565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