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563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870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610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731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110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497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256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410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489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966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280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491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357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663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175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