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2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85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1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837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71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881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77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82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55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752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9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646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73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73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