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01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510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4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392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326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23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17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706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7362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04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6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649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134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01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214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