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150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587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472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21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624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617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049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465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01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0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83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99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05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