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811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3711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8077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4260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8262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028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035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632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7427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7293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417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651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7170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651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1490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6994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465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