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231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461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619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062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947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791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282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233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09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697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640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72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862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408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54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541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197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