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745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730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580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536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391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249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077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58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609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454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65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360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39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